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физической культуры и спорта» на 2024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риобщение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аганда физической культуры, спорта и здорового образа жизн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2F2F2" w:val="clear"/>
              </w:rPr>
              <w:t>организация и проведение спортивно-массовых мероприятий для различных категорий населения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/>
                <w:sz w:val="28"/>
                <w:szCs w:val="28"/>
                <w:shd w:fill="F2F2F2" w:val="clear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ивных мероприятий, проведенных на территории Роговского сельского поселения Тимашевского района (ед.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; (ед.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го спортивного инвентаря, (шт.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срок реализации муниципальной программы:                    2024-2026  годы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местного бюджета составляет 150,0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-  5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-  52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-  54,1 тыс.руб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Характеристика текущего состояния и прогноз развития сферы физической культуры и спорта в Роговском сельском поселен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программа Роговского сельского поселения «Развитие физической культуры и спорта» разработана во исполнение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говского сельского поселения  Тимашевского района от                      14 августа  2023 г.  № 202 «Об утверждении перечня муниципальных программ Роговского сельского поселения Тимашевского района на 2024 – 2026 годы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развитие физической культуры и массового спорта имеет приоритетное значение для укрепления здоровья жителей сельского               поселения  и повышения качества их жизни и, в связи с этим, является        одним из ключевых факторов, обеспечивающих устойчивое социально-экономическое развитие сельского посе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сельском поселении условий, обеспечивающих                повышение мотивации граждан к регулярным занятиям физической            культурой и спортом и ведению здорового образа жизни, является одним из приоритетных направлений  в сфере физической культуры и спорта в      сельском посе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ё достижения в настоящей программе предусмотрены                мероприятия п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му воспитанию, обеспечению организации проведения мероприятий в области спорта и физической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ю населения в занятия физической культурой и спор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Стратегии развития физической культуры и спорта в Роговском сельском поселении на период до 2026 года планируется достижение устойчивого роста показателей вовлеченности населения в физкультурно-спортивное движение. Так, доля граждан, систематически занимающихся физической культурой и спортом, по данным 2022 г., составила 41,5 процентов от общей численности населения Роговского сельского поселения и прогнозируется увеличение до 50,0 процентов к 2026 г. В целях привлечения граждан к систематическим занятиям физической культурой и спортом проведена работа по обновлению спортивной инфраструктуры и повышению показателей ее доступности для различных групп и категорий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анятости детей, подростков и организация их досуга решалась путем привлечения к систематическим занятиям в  физкультурно-спортивных секциях по месту жительства.</w:t>
      </w:r>
    </w:p>
    <w:p>
      <w:pPr>
        <w:pStyle w:val="TextBodyIndent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елении проводятся физкультурно-оздоровительные и спортивно-массовые мероприятия, в том числе посвященные знаменательным датам и                    профессиональным праздникам: День </w:t>
      </w:r>
      <w:r>
        <w:rPr>
          <w:sz w:val="28"/>
          <w:szCs w:val="28"/>
          <w:lang w:val="ru-RU"/>
        </w:rPr>
        <w:t>станицы</w:t>
      </w:r>
      <w:r>
        <w:rPr>
          <w:sz w:val="28"/>
          <w:szCs w:val="28"/>
        </w:rPr>
        <w:t xml:space="preserve">, День защитника Отечества, День Победы в Великой Отечественной войне 1941-1945г.г., и т.д. Были реализованы мероприятия, направленные на развитие игровых видов спорта. Так, осуществлялась  поддержка детско-юношеского футбол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униципальном автономном учреждении «Спортивная школа МО Тимашеский район»  развиваются  футбол, волейбол и другие виды спорта. Там же  функционирует  конно-спортивное отделение, где могут заниматься все возрастные категории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нице более ста лет существует футбольная команда, которая принимает активное участие в краевых, районных, межпоселенческих соревнованиях, занимая призовые места. Но на сегодняшний день существует проблема недостаточного финансирования данных мероприятий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 вышеизложенного следует, что  для сохранения положительной динамики и устойчивого развития физической культуры и спорта в период реализации муниципальной программы также необходимо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условия для развития детско-юношеского  спорта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эффективность пропаганды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е увеличения доходной части бюджета – увеличить финансирование программных мероприят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8"/>
        <w:spacing w:before="280" w:after="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муниципальной программ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.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физической культуры, спорта и здорового образа жизни;</w:t>
      </w:r>
    </w:p>
    <w:p>
      <w:pPr>
        <w:pStyle w:val="Style21"/>
        <w:numPr>
          <w:ilvl w:val="0"/>
          <w:numId w:val="1"/>
        </w:numPr>
        <w:ind w:left="0" w:firstLine="851"/>
        <w:rPr>
          <w:rFonts w:ascii="Times New Roman" w:hAnsi="Times New Roman" w:cs="Times New Roman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>организация и проведение спортивно-массовых мероприятий для различных категорий населения.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приложении № 1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2024-2026 гг.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ею мероприятий, которые по своему характеру являются «координирующими» для выполнения задач муниципальной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формируют единую функциональную основу для достижения предусмотренных муниципальной программой показателей развития физической культуры и спорта.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а жизни, достигается путем реализации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№ 1: «Организация и проведение спортивных мероприятий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спортивной и физкультурно-оздоровительной деятельности, которая включает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езды на районные соревн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роведение соревнований на территории Роговского сельского поселения по различным видам спор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роведение массовых спортивно-оздоровительных мероприятий и приобретение для этих целей спортинвентар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роведенных спортивных мероприятий и награждение победителей и призеров, приобретение для этих целей кубков, призов, медал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72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Обоснование ресурсного обеспечения  муниципальной программы</w:t>
      </w:r>
    </w:p>
    <w:p>
      <w:pPr>
        <w:pStyle w:val="Style18"/>
        <w:spacing w:before="0" w:after="0"/>
        <w:ind w:left="72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основных направлений муниципальной программы «Развитие физической культуры и спорта» на 2024-2026 гг. является бюджет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бъема финансирования мероприятий муниципальной программы произведен на основании  аналогичных видов услуг в предыдущие годы (смета на 2023 год), с применением индексов-дефляторов (в 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рограммы составляет 156,1 тыс. рублей из средств местного бюджета, из них по годам реализации: 2024 г. – 50,0 тыс.руб., 2025 г. – 52,0 тыс.руб., 2026 г. – 54,1 тыс.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направлены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спортив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спортивного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выездных  массовых спортивно-оздоровительных мероприятиях, приобретение футбольных, баскетбольных, волейбольных мя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ие победителей и приз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финансирования Программы за счет бюджетного финансирования носят прогнозный характер и подлежат уточнению в течение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                  14 августа 2023 г. № 201 «</w:t>
      </w:r>
      <w:r>
        <w:rPr>
          <w:rFonts w:cs="Times New Roman" w:ascii="Times New Roman" w:hAnsi="Times New Roman"/>
          <w:sz w:val="28"/>
        </w:rPr>
        <w:t>Об  утверждении  Порядка принятия решения                              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еханизм реализации муниципальной программы и контроль за ее выполнением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ведущий специалист администрации Роговского сельского поселения Тимашевск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Ведущий специалист администрации Роговского сельского поселения Тимашевского района в процессе реализации муниципальной программ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                     координаторов подпрограмм,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        деятельности координаторов подпрограмм, участников муниципальной       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     финансирования реализации муниципальной программы на основании        предложений координаторов подпрограмм, участников муниципальной            программы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    контроля за выполнением муниципальной программы, устанавливает сроки их предоставл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   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         муниципальной программы)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сайте Роговского сельского поселения  Тимашевского района в сети «Интернет» в разделе «Муниципальные                  программы»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мещение муниципальной программы (внесение                изменений в программу) в Федеральном государственном реестре документов стратегического планирования, размещенном в государственной                       автоматизированной информационной системе «Управление» (ГАСУ) в            течение 10 дней со дня ее утверждения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.Н. Гаври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749.11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user</dc:creator>
  <dc:description/>
  <cp:keywords/>
  <dc:language>en-US</dc:language>
  <cp:lastModifiedBy>Wologzhanina</cp:lastModifiedBy>
  <cp:lastPrinted>2017-09-25T08:54:00Z</cp:lastPrinted>
  <dcterms:modified xsi:type="dcterms:W3CDTF">2023-10-05T12:07:00Z</dcterms:modified>
  <cp:revision>40</cp:revision>
  <dc:subject/>
  <dc:title/>
</cp:coreProperties>
</file>